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21/09/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5591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i Sigg. DIRIGENTI SCOLASTICI – 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del comparto Scuola   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.R.P. 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FFICIO COMUNICAZIONE 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FFICIO SCOLASTICO REGIONALE  BAR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0" w:hanging="14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GETTO:</w:t>
        <w:tab/>
        <w:t>Rettifiche ed integrazioni delle utilizzazioni e delle assegnazione Provvisorie Provinciali e Interprovinciali a.s. 2016/17 – Insegnanti di Scuola Secondaria di I° grad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A</w:t>
        <w:tab/>
        <w:t xml:space="preserve">l’ipotesi del C.C.N.I. concernente le utilizzazioni ed assegnazioni provvisorie del personale docente, educativo </w:t>
        <w:tab/>
        <w:t>ed ATA per l’a.s. 2016/17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A</w:t>
        <w:tab/>
        <w:t>la nota prot. n.19976 del 22.07.2016 del MIUR – relativa alle date di scadenza per la presentazione delle do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mande concernenti le utilizzazioni e le assegnazioni provvisorie del personale docente, educativo e ATA p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l’a.s. 2016/17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SAMINATE </w:t>
        <w:tab/>
        <w:t>le istanze di utilizzazione e di assegnazione provvisoria provinciale e interprovinciale presentate p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l’a.s. 2016/17 in questa provincia dal personale docente di scuola secondaria di I° grado per i posti di tipo co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mune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AMINATI</w:t>
        <w:tab/>
        <w:t>gli esposti ed apportate, in autotutela, le dovute rettifiche di errori material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O</w:t>
        <w:tab/>
        <w:t>il quadro complessivo delle disponibilità dei posti ai fini delle suddette operazion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DISP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rt 1 - Con decorrenza 01/09/2016 e limitatamente all’A.S. 2016/17, le integrazioni e le rettifiche alle utilizzazioni e alle assegnazioni provvisorie nei confronti del personale docente a tempo indeterminato di Scuola Secondario di I° grado in questa provincia di cui agli allegati elenchi, parte integrante del presente decre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rt 2 – I Dirigenti Scolastici competenti notificheranno il presente provvedimento ai docenti interessat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vverso il presente provvedimento i docenti interessati potranno produrre ricorso agli organi competenti a norma delle vigenti disposizio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Cataldo RUSCIA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tabs>
          <w:tab w:val="clear" w:pos="708"/>
          <w:tab w:val="right" w:pos="9638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669226899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31:00Z</dcterms:created>
  <dc:creator>***</dc:creator>
  <dc:description/>
  <dc:language>en-US</dc:language>
  <cp:lastModifiedBy>Administrator</cp:lastModifiedBy>
  <cp:lastPrinted>2016-09-21T18:25:00Z</cp:lastPrinted>
  <dcterms:modified xsi:type="dcterms:W3CDTF">2016-09-21T16:37:00Z</dcterms:modified>
  <cp:revision>3</cp:revision>
  <dc:subject/>
  <dc:title>Taranto,</dc:title>
</cp:coreProperties>
</file>